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Social Studies</w:t>
        <w:tab/>
        <w:tab/>
        <w:tab/>
        <w:tab/>
        <w:tab/>
        <w:tab/>
        <w:t>Name _____________________</w:t>
      </w:r>
    </w:p>
    <w:p>
      <w:pPr>
        <w:pStyle w:val="Body"/>
        <w:rPr/>
      </w:pPr>
      <w:r>
        <w:rPr/>
        <w:t>Chapter 9 Lesson 4</w:t>
      </w:r>
    </w:p>
    <w:p>
      <w:pPr>
        <w:pStyle w:val="Body"/>
        <w:rPr/>
      </w:pPr>
      <w:r>
        <w:rPr/>
        <w:t>pgs. 320-323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Define: 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inauguration –</w:t>
      </w:r>
      <w:r>
        <w:rPr>
          <w:color w:val="0000FF"/>
          <w:u w:val="single"/>
        </w:rPr>
        <w:t>the ceremony at which a government official is sworn into the offic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Cabinet –</w:t>
      </w:r>
      <w:r>
        <w:rPr>
          <w:color w:val="0000FF"/>
          <w:u w:val="single"/>
        </w:rPr>
        <w:t>a group appointed by a President to help govern the country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right="0" w:hanging="260"/>
        <w:rPr/>
      </w:pPr>
      <w:r>
        <w:rPr/>
        <w:t>political party –</w:t>
      </w:r>
      <w:r>
        <w:rPr>
          <w:color w:val="0000FF"/>
          <w:u w:val="single"/>
        </w:rPr>
        <w:t>a group that works together to gain power in governmen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 xml:space="preserve">interest – </w:t>
      </w:r>
      <w:r>
        <w:rPr>
          <w:color w:val="0000FF"/>
          <w:u w:val="single"/>
        </w:rPr>
        <w:t>the fee that a borrower pays to a lender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capital –</w:t>
      </w:r>
      <w:r>
        <w:rPr>
          <w:color w:val="0000FF"/>
          <w:u w:val="single"/>
        </w:rPr>
        <w:t>the city where a state or national government officially meet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swer the following: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Why did George Washington act with care as President? _</w:t>
      </w:r>
      <w:r>
        <w:rPr>
          <w:color w:val="0000FF"/>
          <w:u w:val="single"/>
        </w:rPr>
        <w:t xml:space="preserve">He was the nation’s first President and knew his actions would set an example for the other President’s to follow. </w:t>
      </w:r>
      <w:r>
        <w:rPr/>
        <w:t>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at is the job of the Secretary of State? __</w:t>
      </w:r>
      <w:r>
        <w:rPr>
          <w:color w:val="0000FF"/>
          <w:u w:val="single"/>
        </w:rPr>
        <w:t xml:space="preserve">The Secretary of State decides how the United States should behave toward other countries. </w:t>
      </w:r>
      <w:r>
        <w:rPr/>
        <w:t>__________________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at is the job of the Attorney General? ____</w:t>
      </w:r>
      <w:r>
        <w:rPr>
          <w:color w:val="0000FF"/>
          <w:u w:val="single"/>
        </w:rPr>
        <w:t xml:space="preserve">to see that federal laws are obeyed. </w:t>
      </w:r>
      <w:r>
        <w:rPr/>
        <w:t>_______________________________________________________________________________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at is the purpose of the Cabinet? __</w:t>
      </w:r>
      <w:r>
        <w:rPr>
          <w:color w:val="0000FF"/>
          <w:u w:val="single"/>
        </w:rPr>
        <w:t xml:space="preserve">to give the President advice and help run the executive branch. </w:t>
      </w:r>
      <w:r>
        <w:rPr/>
        <w:t>_______________________________________________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y did Jefferson and Hamilton often give the President opposite advice? __</w:t>
      </w:r>
      <w:r>
        <w:rPr>
          <w:color w:val="0000FF"/>
          <w:u w:val="single"/>
        </w:rPr>
        <w:t xml:space="preserve">Hamilton wanted a strong central government, while Jefferson felt it should be weak.  </w:t>
      </w:r>
      <w:r>
        <w:rPr/>
        <w:t>______________________________________________________________________________________________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ich side did Washington take on the national bank? ___</w:t>
      </w:r>
      <w:r>
        <w:rPr>
          <w:color w:val="0000FF"/>
          <w:u w:val="single"/>
        </w:rPr>
        <w:t>He took Hamilton’s advice and approved the law creating it.</w:t>
      </w:r>
      <w:r>
        <w:rPr>
          <w:u w:val="single"/>
        </w:rPr>
        <w:t xml:space="preserve"> 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ere was the nation’s new capital located?  ____</w:t>
      </w:r>
      <w:r>
        <w:rPr>
          <w:color w:val="0000FF"/>
          <w:u w:val="single"/>
        </w:rPr>
        <w:t xml:space="preserve">on the Potomac River, between Virginia and Maryland. </w:t>
      </w:r>
      <w:r>
        <w:rPr/>
        <w:t>_____________________________________________________________________________________________________________________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Why did Hamilton and Jefferson disagree about creating a national bank? ___________</w:t>
      </w:r>
      <w:r>
        <w:rPr>
          <w:color w:val="0000FF"/>
          <w:u w:val="single"/>
        </w:rPr>
        <w:t xml:space="preserve">Jefferson believed the government did not have the power to start the National bank that Hamilton wanted. </w:t>
      </w:r>
      <w:r>
        <w:rPr/>
        <w:t>____________________________________________________________________________________________________________________________</w:t>
      </w:r>
    </w:p>
    <w:p>
      <w:pPr>
        <w:pStyle w:val="Body"/>
        <w:numPr>
          <w:ilvl w:val="0"/>
          <w:numId w:val="6"/>
        </w:numPr>
        <w:ind w:left="260" w:right="0" w:hanging="260"/>
        <w:rPr/>
      </w:pPr>
      <w:r>
        <w:rPr/>
        <w:t>Read “Arguments in the Cabinet”. Then fill in the Venn diagram below.</w:t>
      </w:r>
    </w:p>
    <w:p>
      <w:pPr>
        <w:pStyle w:val="Body"/>
        <w:rPr/>
      </w:pPr>
      <w:r>
        <w:rPr/>
      </w:r>
    </w:p>
    <w:p>
      <w:pPr>
        <w:pStyle w:val="Body"/>
        <w:rPr>
          <w:color w:val="0000FF"/>
        </w:rPr>
      </w:pPr>
      <w:r>
        <w:rPr>
          <w:color w:val="0000FF"/>
        </w:rPr>
        <w:t>See Below</w:t>
      </w:r>
    </w:p>
    <w:p>
      <w:pPr>
        <w:pStyle w:val="Body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99795</wp:posOffset>
                </wp:positionV>
                <wp:extent cx="4543425" cy="449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449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70.85pt;width:357.7pt;height:3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842645</wp:posOffset>
                </wp:positionV>
                <wp:extent cx="4486275" cy="449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4495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5pt;margin-top:66.35pt;width:353.2pt;height:3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476365" cy="5541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5541480"/>
                          <a:chOff x="0" y="0"/>
                          <a:chExt cx="6476400" cy="554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55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237600"/>
                            <a:ext cx="12088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effer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218520"/>
                            <a:ext cx="10476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romi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764720"/>
                            <a:ext cx="1847880" cy="261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In the Democratic-Republican Party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ecretary of Stat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anted a limited national governmen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upported farming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id not want a National B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436.35pt" coordorigin="0,0" coordsize="10199,8727">
                <v:rect id="shape_0" stroked="f" o:allowincell="f" style="position:absolute;left:0;top:0;width:10198;height:8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8;top:374;width:1903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effer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344;width:164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romi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0;top:2779;width:2909;height:4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In the Democratic-Republican Party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ecretary of Stat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anted a limited national governmen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upported farming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id not want a National Ba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942965" cy="3565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65440"/>
                          <a:chOff x="0" y="0"/>
                          <a:chExt cx="5942880" cy="3565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35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80.75pt" coordorigin="0,0" coordsize="9359,5615">
                <v:rect id="shape_0" stroked="f" o:allowincell="f" style="position:absolute;left:0;top:0;width:9358;height:5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47650</wp:posOffset>
                </wp:positionV>
                <wp:extent cx="1180465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900" cy="4337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69" r="-30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41.2pt;mso-wrap-distance-left:9.05pt;mso-wrap-distance-right:9.05pt;mso-wrap-distance-top:0pt;mso-wrap-distance-bottom:0pt;margin-top:19.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7900" cy="4337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69" r="-30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1743075</wp:posOffset>
                </wp:positionV>
                <wp:extent cx="1846580" cy="28276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282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In the Federalist Party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Secretary of the Treasury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Wanted strong national government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Supported manufacturing and trade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Wanted a Bank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222.65pt;mso-wrap-distance-left:9.05pt;mso-wrap-distance-right:9.05pt;mso-wrap-distance-top:0pt;mso-wrap-distance-bottom:0pt;margin-top:137.2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In the Federalist Party;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Secretary of the Treasury;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Wanted strong national government;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Supported manufacturing and trade;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Wanted a Bank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4405</wp:posOffset>
                </wp:positionH>
                <wp:positionV relativeFrom="paragraph">
                  <wp:posOffset>2095500</wp:posOffset>
                </wp:positionV>
                <wp:extent cx="1447165" cy="1961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greed to pay the nation’s debts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greed to build the nation’s capital on the Potomac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54.45pt;mso-wrap-distance-left:9.05pt;mso-wrap-distance-right:9.05pt;mso-wrap-distance-top:0pt;mso-wrap-distance-bottom:0pt;margin-top:165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greed to pay the nation’s debts;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greed to build the nation’s capital on the Potomac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8:00Z</dcterms:created>
  <dc:creator>EES.Teacher</dc:creator>
  <dc:description/>
  <cp:keywords/>
  <dc:language>en-US</dc:language>
  <cp:lastModifiedBy>EES.Teacher</cp:lastModifiedBy>
  <dcterms:modified xsi:type="dcterms:W3CDTF">2011-03-18T14:58:00Z</dcterms:modified>
  <cp:revision>3</cp:revision>
  <dc:subject/>
  <dc:title>Social Studies</dc:title>
</cp:coreProperties>
</file>